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5" w:leader="none"/>
        </w:tabs>
        <w:ind w:right="3552" w:hanging="0"/>
        <w:jc w:val="both"/>
        <w:rPr/>
      </w:pPr>
      <w:r>
        <w:rPr>
          <w:b/>
          <w:color w:val="000000"/>
          <w:spacing w:val="5"/>
          <w:sz w:val="24"/>
          <w:szCs w:val="24"/>
        </w:rPr>
        <w:t xml:space="preserve">О внесении изменений в </w:t>
      </w:r>
      <w:r>
        <w:rPr>
          <w:b/>
          <w:color w:val="000000"/>
          <w:sz w:val="24"/>
          <w:szCs w:val="24"/>
        </w:rPr>
        <w:t>Положение о самообложении граждан в муниципальном образовании сельское поселение "Село Кудрявец", утвержденное решением СД СП от 18.05.2007г. № 23"О порядке установления самообложения"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374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722" w:dyaOrig="7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2pt;height:37.45pt" filled="f" o:ole="">
                                  <v:imagedata r:id="rId3" o:title=""/>
                                </v:shape>
                                <o:OLEObject Type="Embed" ProgID="" ShapeID="ole_rId2" DrawAspect="Content" ObjectID="_203681163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льское поселение «Село Кудряве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Хвастович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С е л ь с к а я      Д у м 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7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722" w:dyaOrig="7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pt;height:37.45pt" filled="f" o:ole="">
                            <v:imagedata r:id="rId5" o:title=""/>
                          </v:shape>
                          <o:OLEObject Type="Embed" ProgID="" ShapeID="ole_rId4" DrawAspect="Content" ObjectID="_11031549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ельское поселение «Село Кудрявец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Хвастовичского района Калужской области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С е л ь с к а я      Д у м 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ge">
                  <wp:posOffset>1087755</wp:posOffset>
                </wp:positionV>
                <wp:extent cx="7021195" cy="2374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7pt;mso-wrap-distance-left:14.2pt;mso-wrap-distance-right:14.2pt;mso-wrap-distance-top:14.2pt;mso-wrap-distance-bottom:14.2pt;margin-top:85.65pt;mso-position-vertical-relative:page;margin-left:21.9pt;mso-position-horizontal-relative:text">
                <v:fill opacity="0f"/>
                <v:textbox inset="0in,0in,0in,0.0694444444444445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3749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214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09.02.2016.                                                                                                         № 66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7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214" w:leader="none"/>
                        </w:tabs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 09.02.2016.                                                                                                         № 66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right="3552" w:firstLine="734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согласно </w:t>
      </w:r>
      <w:hyperlink r:id="rId7">
        <w:r>
          <w:rPr>
            <w:rStyle w:val="InternetLink"/>
            <w:sz w:val="24"/>
            <w:szCs w:val="24"/>
          </w:rPr>
          <w:t>п. 2 ст. 55</w:t>
        </w:r>
      </w:hyperlink>
      <w:r>
        <w:rPr>
          <w:sz w:val="24"/>
          <w:szCs w:val="24"/>
        </w:rPr>
        <w:t xml:space="preserve"> Устава муниципального образования сельское поселение "Село Кудрявец" поселковый Совет муниципального образования городское поселение "Село Кудрявец" Сельская Дума  СП «Село  Кудрявец»</w:t>
      </w:r>
    </w:p>
    <w:p>
      <w:pPr>
        <w:pStyle w:val="Normal"/>
        <w:shd w:fill="FFFFFF" w:val="clear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РЕШИЛА:</w:t>
      </w:r>
    </w:p>
    <w:p>
      <w:pPr>
        <w:pStyle w:val="Normal"/>
        <w:shd w:fill="FFFFFF" w:val="clear"/>
        <w:ind w:left="5074" w:hanging="0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34"/>
        <w:jc w:val="both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Внести следующие изменения в Положение о самообложении граждан в муниципальном образовании сельское поселение "Село Кудрявец", утвержденное решением СД СП от 18.05.2007г. № 23"О порядке установления самообложения" (далее – Положение)</w:t>
      </w:r>
      <w:r>
        <w:rPr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3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1. В пункте 7 последний абзац исключить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1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Настоящее решение вступает в силу после его обнародования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right="57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П "Село Кудрявец"                                                    Л.А. Ермаков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4" w:hanging="0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b/>
      <w:sz w:val="3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Calibri" w:hAnsi="Calibri" w:eastAsia="Calibri" w:cs="Calibri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1656BCD759382F9C4FC817E71504CF5D1DE00B69D7677BDC0011678AF84FD1CEEC996974411AC3EEmAx2G" TargetMode="External"/><Relationship Id="rId7" Type="http://schemas.openxmlformats.org/officeDocument/2006/relationships/hyperlink" Target="consultantplus://offline/ref=1656BCD759382F9C4FC809EA036891531BE25164D66C7888594E3CD7AF46DB99ABD630360517C4E6A2392Am3xC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28:00Z</dcterms:created>
  <dc:creator>user</dc:creator>
  <dc:description/>
  <cp:keywords/>
  <dc:language>en-US</dc:language>
  <cp:lastModifiedBy>user</cp:lastModifiedBy>
  <dcterms:modified xsi:type="dcterms:W3CDTF">2008-01-01T02:29:00Z</dcterms:modified>
  <cp:revision>3</cp:revision>
  <dc:subject/>
  <dc:title/>
</cp:coreProperties>
</file>