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26"/>
          <w:lang w:val="en-GB"/>
        </w:rPr>
        <w:object w:dxaOrig="4084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1.2pt" filled="f" o:ole="">
            <v:imagedata r:id="rId3" o:title=""/>
          </v:shape>
          <o:OLEObject Type="Embed" ProgID="" ShapeID="ole_rId2" DrawAspect="Content" ObjectID="_647783324" r:id="rId2"/>
        </w:objec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 </w:t>
      </w:r>
      <w:r>
        <w:rPr>
          <w:rFonts w:cs="Times New Roman" w:ascii="Times New Roman" w:hAnsi="Times New Roman"/>
          <w:b w:val="false"/>
          <w:sz w:val="36"/>
        </w:rPr>
        <w:t xml:space="preserve">«Село Кудрявец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Хвастовичского района 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6.12.2016г.                                                               № 54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autoSpaceDE w:val="false"/>
        <w:ind w:right="205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right="7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орядка осуществления органом внутреннего финансового контроля администрации СП "Село Кудрявец"  контроля за соблюдением Федерального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autoSpaceDE w:val="false"/>
        <w:ind w:right="2057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руководствуясь Уставом СП "Село Кудрявец", администрация СП "Село Кудрявец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Порядок</w:t>
        </w:r>
      </w:hyperlink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осуществления органом внутреннего финансового контроля администрации СП "Село Кудрявец" контроля за соблюдением Федерального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"О контрактной системе в сфере закупок товаров, работ, услуг для обеспечения государственных и муниципальных нужд" в соответствии с приложением с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845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"Село Кудрявец"                                                                  Л.А. Ермак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к постановл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СП "Село Кудрявец"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.12.2016г.  № 54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Порядок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я органом внутреннего финансового контроля администрации СП "Село Кудрявец"  контроля за соблюдением Федерального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I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стоящий Порядок определяет осуществление органом внутреннего финансового контроля администрации СП "Село Кудрявец" (далее по тексту - орган контроля) контроля за соблюдением Федерального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по тексту - Федеральный закон о контрактной системе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. Орган контроля осуществляет контроль в сфере закупок товаров, работ, услуг для обеспечения муниципальных нужд, предусмотренный требова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 контрактной системе в отношен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1. Соблюдения требований к обоснованию закупок при формировании планов закупок и обоснованности закуп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2. Соблюдения правил нормирования в сфере закуп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3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4. Применения заказчиком мер ответственности и совершения иных действий в случае нарушения поставщиком (подрядчиком, исполнителем) условий контрак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5. Соответствия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6. 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7.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3. Контроль в сфере закупок осуществляется в отношении заказчиков (бюджетных, автономных и муниципальных унитарных предприятий, осуществляющих закупки товаров, работ, услуг для обеспечения муниципальных нужд в соответствии с Федеральным законом о контрактной системе), контрактных служб, контрактных управляющих, уполномоченных органов, уполномоченных учреждений, осуществляющих действия, направленные на осуществление закупок товаров, работ, услуг для нужд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 контрактной системе (далее - субъекты контрол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4. Контроль в сфере закупок осуществляется путем проведения плановых и внеплановых проверок. Решение о проведении проверки принимается начальником органа контроля и оформляется приказом органа контроля (далее - приказ о проведении проверк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5. Плановые проверки осуществляются на основании плана проверок в рамках осуществления контроля в сфере закупок товаров, работ, услуг для муниципальных нужд администрации СП "Село Кудрявец"  (далее - План проверок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6. Внеплановые проверки осуществляются в соответствии с приказом о проведении проверки, принятым на основан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учений главы администрации СП "Село Кудрявец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я информации о нарушении законодательства Российской Федерации о контрактной системе в сфере закупок, в том числе в единой информационной системе и средствах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течения срока исполнения субъектами контроля ранее выданных в соответствии с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94%D0%B5%D0%BA%D0%B0%D0%B1%D1%80%D1%8C%5C%D0%BD%D0%B0%20%D0%B4%D1%83%D0%BC%D1%83%20%D0%BF%D0%BE%D0%BB%D0%BD%D0%BE%D0%BC%D0%BE%D1%87%D0%B8%D1%8F%5C%D0%9F-%E2%84%96%2054%D0%BA%D0%BE%D0%BD%D1%82%D1%80%D0%BE%D0%BB%D1%8C%20%D0%B2%20%D1%81%D1%84%D0%B5%D1%80%D0%B5%20%D0%B7%D0%B0%D0%BA%D1%83%D0%BF%D0%BE%D0%BA.doc" \l "Par90%23Par90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разделом 4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 предписа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ar6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1.7. Должностными лицами органа контроля, уполномоченными на проведение проверок, являются, сотрудники, в должностные обязанности которых входит проведение контроль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8. Должностные лица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94%D0%B5%D0%BA%D0%B0%D0%B1%D1%80%D1%8C%5C%D0%BD%D0%B0%20%D0%B4%D1%83%D0%BC%D1%83%20%D0%BF%D0%BE%D0%BB%D0%BD%D0%BE%D0%BC%D0%BE%D1%87%D0%B8%D1%8F%5C%D0%9F-%E2%84%96%2054%D0%BA%D0%BE%D0%BD%D1%82%D1%80%D0%BE%D0%BB%D1%8C%20%D0%B2%20%D1%81%D1%84%D0%B5%D1%80%D0%B5%20%D0%B7%D0%B0%D0%BA%D1%83%D0%BF%D0%BE%D0%BA.doc" \l "Par6%23Par6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пункте 1.7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, имеют прав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8.1. Запрашивать и получать на основании мотивированного запроса в письменной форме документы и информацию, объяснения в письменной форме, необходимые для проведения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8.2. При осуществлении выездных проверок беспрепятственно по предъявлении копии приказа о проведении проверки посещать помещения и территории, которые занимает субъект контроля, требовать предъявления поставленных товаров, результатов выполненных работ, оказанных услуг, а также проводить мероприятия по контролю, в том числе осмотр, наблюдение, пересчет, контрольные обмеры и прочие контрольные процед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9. Должностные лица, указанные в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пункте 1.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, выдают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0. Орган контроля вправе обращаться в суд, арбитражный суд с исками о признании осуществленных закупок недействительными в соответствии с Гражданским </w:t>
      </w:r>
      <w:hyperlink r:id="rId1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1. Орган контроля в целях осуществления контрольных мероприятий в сфере закупок вправе привлекать экспертов, экспертные организации в порядке, установленном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2. Должностные лица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94%D0%B5%D0%BA%D0%B0%D0%B1%D1%80%D1%8C%5C%D0%BD%D0%B0%20%D0%B4%D1%83%D0%BC%D1%83%20%D0%BF%D0%BE%D0%BB%D0%BD%D0%BE%D0%BC%D0%BE%D1%87%D0%B8%D1%8F%5C%D0%9F-%E2%84%96%2054%D0%BA%D0%BE%D0%BD%D1%82%D1%80%D0%BE%D0%BB%D1%8C%20%D0%B2%20%D1%81%D1%84%D0%B5%D1%80%D0%B5%20%D0%B7%D0%B0%D0%BA%D1%83%D0%BF%D0%BE%D0%BA.doc" \l "Par6%23Par6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пункте 1.7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,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2.1.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Федерального </w:t>
      </w:r>
      <w:hyperlink r:id="rId14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 контрактной систе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2. Соблюдать законы и иные нормативные правовые акты Российской Федерации, законы и иные нормативные правовые акты Калужской области, нор при проведении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3. Проводить проверки на основании и в соответствии с приказом о проведении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4. Уведомлять субъект контроля о проведении плановой проверки не позднее чем за три рабочих дня до дня начала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5. Посещать территории и помещения субъекта контроля в целях проведения проверки только во время исполнения служебных обязанностей с соблюдением установленного срока проведения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6. Знакомить под роспись руководителя или уполномоченное должностное лицо субъекта контроля (далее - представитель субъекта контроля) с приказом о проведении проверки, о приостановлении, возобновлении и продлении срока проведения проверки, об изменении состава проверочной группы, а также с результатам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3. Должностные лица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94%D0%B5%D0%BA%D0%B0%D0%B1%D1%80%D1%8C%5C%D0%BD%D0%B0%20%D0%B4%D1%83%D0%BC%D1%83%20%D0%BF%D0%BE%D0%BB%D0%BD%D0%BE%D0%BC%D0%BE%D1%87%D0%B8%D1%8F%5C%D0%9F-%E2%84%96%2054%D0%BA%D0%BE%D0%BD%D1%82%D1%80%D0%BE%D0%BB%D1%8C%20%D0%B2%20%D1%81%D1%84%D0%B5%D1%80%D0%B5%20%D0%B7%D0%B0%D0%BA%D1%83%D0%BF%D0%BE%D0%BA.doc" \l "Par6%23Par6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пункте 1.7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, несут персональную ответственность за качество проводимых проверок, достоверность информации и выводов, содержащихся в актах проверок, их соответствие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4. Во время проведения проверок субъект контроля, его руководитель, иные должностные лица или уполномоченные представители обяза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4.1. Не препятствовать проведению проверки, в том числе обеспечивать право беспрепятственного доступа членов проверочной группы на территорию, в помещения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4.2. По письменному запросу представлять в установленные в запросе сроки документы и сведения, необходимые финансовому органу при проведении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требованию должностных лиц субъекта контроля передача запрашиваемых документов и сведений осуществляется на основании акта приема-передачи документов и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5. Субъект контроля, его руководитель, иные должностные лица или уполномоченные представители, необоснованно препятствующие проведению проверки, уклоняющиеся от ее проведения и (или) представления необходимой для осуществления проверки информации, а также не исполняющие в установленный срок предписания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7. При выявлении в результате проведения проверки факта совершения действия (бездействия), содержащего признаки состава преступления, предусмотренного Уголовным </w:t>
      </w:r>
      <w:hyperlink r:id="rId15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, орган контроля передает в правоохранительные органы информацию о таком факте и (или) документы, подтверждающие такой фак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Требования к планированию контроля в сфере закупо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 План проверок формируется на год и утверждается правовым актом орган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 План проверок утверждается не менее чем за месяц до начала соответствующего полугодия. Внесение изменений в План проверок допускается не менее чем за десять рабочих дней до начала проведения проверки, в отношении которой вносятся такие изме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 проверок, а также вносимые в него изменения размещаются не позднее пяти рабочих дней со дня их утверждения на официальном сайте СП "Село Кудрявец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3. При формировании Плана проверок учитываются следующие критерии отбора субъектов контрол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3.1. Период (не чаще один раз в шесть месяцев), прошедший с момента проведения проверки, и результаты проведения предыдущих проверок в отношении соответствующего субъект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3.2. Поручения Главы администрации СП "Село Кудрявец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 Периодичность проведения плановых проверок по одному и тому же предмету проверки в отношении одного субъекта контроля не может превышать одного раза в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 В Плане проверок указываются субъекты контроля, предмет проверки, проверяемый период, месяц начала провер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Требования к проведению проверо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 Проверки в сфере закупок осуществляются на основании приказа о проведении проверки, в котором указыв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и место нахождения субъекта контро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 и основание проведения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д проверки (плановая или внепланова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проверки (камеральная или выездна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яемый период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 проверочной группы (должностных лиц, уполномоченных на проведение проверк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роведения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, в течение которого оформляется акт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амках выездных или камеральных проверок могут проводиться встречные проверки. При проведении встречных проверок проводятся проверки в целях установления и (или) подтверждения фактов, связанных с деятельностью субъект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тречные проверки назначаются и проводятся в порядке, установленном для выездных или камеральных проверок соответственно. Срок проведения встречных проверок не может превышать 20 рабочих дней. Результаты встречной проверки оформляются актом, который прилагается к материалам выездной или камеральной проверки соответствен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 Решение об изменении состава проверочной группы, приостановлении и возобновлении проверки принимается руководителем финансового органа на основании обращения заместителя руководителя финансового органа, курирующего организацию осуществления контрольных мероприятий, в соответствии с настоящим Порядком и оформляется приказом финансового орга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о приостановлении проверки приним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при назначении встречной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на период восстановления субъектом контроля документов учета и отчетности, необходимых для проведения выездной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а период организации и проведения экспертиз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на период исполнения запросов, направленных в компетентные государственные орга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 случае непредставления субъектом контроля информации, документов и материалов, и (или) представления неполного комплекта информации, документов и материалов, и (или) воспрепятствования проведению проверки, и (или) уклонения от проведения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) при необходимости обследования имущества и (или) документов, находящихся не по месту нахождения субъект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ремя приостановления проведения проверки течение срока ее проведения прерыв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о возобновлении проведения проверки принимается после устранения причин приостановления ее провед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 Запросы о представлении документов и сведений, акты проверок, предписания, приказы о проведении проверки, приостановлении, возобновлении, продлении срока проведения проверки, об изменении состава проверочной группы, предусмотренные настоящим Порядком, вручаются под роспись руководителю субъекта контроля (представителю субъекта контроля) либо направляются в срок не более 4 рабочих дней с момента их подписания заказным почтовым отправлением с уведомлением о вручении или иным способом, свидетельствующим о дате его получения адреса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4. В запросе должны содержаться перечень необходимых к истребованию документов, материалов и сведений, а также срок их предст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5. Срок представления документов и сведений устанавливается в запросе и исчисляется с даты получения такого запроса. При этом указанный срок не может быть менее трех рабочи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6. Документы и сведения, необходимые для проведения проверки, представляются в подлиннике или представляются их копии, заверенные субъектами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 Проведение камеральной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1. Камеральная проверка проводится по месту нахождения органа контроля и состоит в исследовании информации, документов и материалов, представленных по запросам орган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2. Срок проведения камеральной проверки составляет 30 рабочих дней. Приказом о проведении проверки может быть установлен срок проведения проверки менее тридцати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3. При проведении камеральной проверки в срок ее проведения не засчитываются периоды времени с даты отправки запроса финансового органа до даты представления документов и материалов субъектом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 Проведение выездной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1. Выездная проверка проводится по месту нахождения субъект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2. Срок проведения выездной проверки составляет 30 рабочих дней. Приказом о проведении проверки может быть установлен срок проведения проверки менее тридцати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3. Начальник органа контроля продлевает срок проведения выездной проверки, но не более чем на 20 рабочих дней, в случае выявления в ходе проведения выездной проверки объема документальной информации, требующего для его проверки срока, превышающего срок, установленный в приказе финансового органа о назначении выездной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4. В ходе выездных проверок проводятся контрольные действия по документальному и фактическому изучению деятельности субъекта контроля, связанной с предметом проверки. Контрольные действия по документальному изучению проводятся по финансовым, бухгалтерским документам, документам о планировании и осуществлении закупок и иным документам субъекта контроля, а также путем анализа и оценки полученной из них информации с учетом информации по письменным объяснениям, справкам и сведениям должностных, материально ответственных и иных лиц субъекта контроля. Контрольные действия по фактическому изучению проводятся путем осмотра, инвентаризации, наблюдения, пересчета, контрольных обмер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9. Результаты проверки отражаются в акте выездной проверки, который оформляется в течение семи рабочих дней после завершения проверки и подписывается членами проверочной групп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кту выездной проверки прилагаются документы, полученные в результате контрольных действий, результаты экспертиз, исследований, фото-, видео- и аудиоматериалы (при наличи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документы, оформляемые членами проверочной группы в рамках проверки, приобщаются к материалам проверки, учитываются и хранятся в установленном порядке, в том числе с использованием автоматизированной информационной системы.</w:t>
      </w:r>
    </w:p>
    <w:p>
      <w:pPr>
        <w:pStyle w:val="Normal"/>
        <w:autoSpaceDE w:val="false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3.10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 Субъекты контроля вправе представить письменные возражения в отношении акта, оформленного по результатам проверки, в течение пяти рабочих дней со дня получения акта. Письменные возражения субъекта контроля в отношении акта проверки приобщаются к материалам провер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Par9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4. Реализация результатов проверо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1. По результатам рассмотрения акта и иных материалов проверки в случае наличия выявленных нарушений начальником органа контроля в срок не более тридцати рабочих дней с момента направления (вручения) акта субъекту контроля принимается решение о выдаче субъекту контроля предписания об устранении выявленных нарушений Федерального </w:t>
      </w:r>
      <w:hyperlink r:id="rId17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 контрактной системе. При этом в рамках осуществления контроля, предусмотренного </w:t>
      </w:r>
      <w:hyperlink r:id="rId18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пунктами 1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3 части 8 статьи 99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Федерального закона о контрактной системе, указанное предписание выдается до начала закуп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2. Предписание в срок, не превышающий трех рабочих дней с момента принятия решения о его выдаче, вручается (направляется) представителю субъекта контроля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3. Срок для исполнения субъектом контроля предписания устанавливается органом  контроля в зависимости от результатов проверки и содержания требований, указанных в предписании, но не может быть более 30 календарных дней со дня получения пре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4. Отмена предписаний осуществляется начальником органа контроля по результатам обжалований решений, действий (бездействия) должностных лиц органа контроля в рамках осуществления контрольных мероприятий. Предписания могут быть оспорены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5. Орган контроля осуществляет контроль за исполнением субъектами контроля выданных предписаний. В случае неисполнения выданного предписания орган контроля применяет к не исполнившему такое предписание лицу меры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7. В случае выявления обстоятельств и фактов, свидетельствующих о признаках нарушений, относящихся к компетенции другого государственного органа (должностного лица), такие материалы направляются для рассмотрения в соответствующий государственный орган (должностному лицу)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8. Субъект контроля, в отношении которого выдано предписание, письменно сообщает в орган контроля не позднее дня, следующего за днем окончания срока исполнения предписания, о результатах его исполн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Формы и требования к содержанию документов, предусмотренных настоящим Порядком, устанавливаются органом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2. Использование единой информационной системы, а также ведение документооборота в единой информационной системе при осуществлении контроля производитс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1B276407D9DFAA99347D6BA11EFA69A6D98BCE5D13F195AAE2858C6F3V4dEK" TargetMode="External"/><Relationship Id="rId5" Type="http://schemas.openxmlformats.org/officeDocument/2006/relationships/hyperlink" Target="consultantplus://offline/ref=8F5059625499FA957A699095747B083990D43CF4F6E40431FCD7189E7316B680513A5E5EF26DB7A75DB0I" TargetMode="External"/><Relationship Id="rId6" Type="http://schemas.openxmlformats.org/officeDocument/2006/relationships/hyperlink" Target="consultantplus://offline/ref=71B276407D9DFAA99347C8B70783F8946893E2EAD83E110AF077039BA447FC29B3D396B95A39ACC115602AVFd7K" TargetMode="External"/><Relationship Id="rId7" Type="http://schemas.openxmlformats.org/officeDocument/2006/relationships/hyperlink" Target="consultantplus://offline/ref=71B276407D9DFAA99347D6BA11EFA69A6D98BCE5D13F195AAE2858C6F3V4dEK" TargetMode="External"/><Relationship Id="rId8" Type="http://schemas.openxmlformats.org/officeDocument/2006/relationships/hyperlink" Target="consultantplus://offline/ref=71B276407D9DFAA99347C8B70783F8946893E2EAD83E110AF077039BA447FC29B3D396B95A39ACC115602AVFd7K" TargetMode="External"/><Relationship Id="rId9" Type="http://schemas.openxmlformats.org/officeDocument/2006/relationships/hyperlink" Target="consultantplus://offline/ref=71B276407D9DFAA99347D6BA11EFA69A6D98BCE5D13F195AAE2858C6F3V4dEK" TargetMode="External"/><Relationship Id="rId10" Type="http://schemas.openxmlformats.org/officeDocument/2006/relationships/hyperlink" Target="consultantplus://offline/ref=BCCCBE18D3499032471B80F482D91FA3ED8CFECB7D38F8B8EF5BDA158Bu9n0L" TargetMode="External"/><Relationship Id="rId11" Type="http://schemas.openxmlformats.org/officeDocument/2006/relationships/hyperlink" Target="consultantplus://offline/ref=8821012711E7FF809BE9C46A24420E86D6A87E35546C15539D2B469A87v6nAL" TargetMode="External"/><Relationship Id="rId12" Type="http://schemas.openxmlformats.org/officeDocument/2006/relationships/hyperlink" Target="consultantplus://offline/ref=10EB06F9A2B70AEEAFF810DE4655BA769B7DCA5B3659DCA9F0F1E269FCE9A7M" TargetMode="External"/><Relationship Id="rId13" Type="http://schemas.openxmlformats.org/officeDocument/2006/relationships/hyperlink" Target="consultantplus://offline/ref=7BB699A4D79C4328014D7026E8D1B8ABDE65F30AB669A49062BD88D0E5OBKDM" TargetMode="External"/><Relationship Id="rId14" Type="http://schemas.openxmlformats.org/officeDocument/2006/relationships/hyperlink" Target="consultantplus://offline/ref=7BB699A4D79C4328014D7026E8D1B8ABDE65F30DB169A49062BD88D0E5OBKDM" TargetMode="External"/><Relationship Id="rId15" Type="http://schemas.openxmlformats.org/officeDocument/2006/relationships/hyperlink" Target="consultantplus://offline/ref=7BB699A4D79C4328014D7026E8D1B8ABDE65F20EB86EA49062BD88D0E5OBKDM" TargetMode="External"/><Relationship Id="rId16" Type="http://schemas.openxmlformats.org/officeDocument/2006/relationships/hyperlink" Target="consultantplus://offline/ref=7BB699A4D79C4328014D6E2BFEBDE6A5DB6EAD02B96BAEC036E2D38DB2B449FF2C5B75D9ADECC0999E4674OEK8M" TargetMode="External"/><Relationship Id="rId17" Type="http://schemas.openxmlformats.org/officeDocument/2006/relationships/hyperlink" Target="consultantplus://offline/ref=7BB699A4D79C4328014D7026E8D1B8ABDE65F30DB169A49062BD88D0E5OBKDM" TargetMode="External"/><Relationship Id="rId18" Type="http://schemas.openxmlformats.org/officeDocument/2006/relationships/hyperlink" Target="consultantplus://offline/ref=7BB699A4D79C4328014D7026E8D1B8ABDE65F30DB169A49062BD88D0E5BD43A86B142C9BE9E0C690O9K7M" TargetMode="External"/><Relationship Id="rId19" Type="http://schemas.openxmlformats.org/officeDocument/2006/relationships/hyperlink" Target="consultantplus://offline/ref=7BB699A4D79C4328014D7026E8D1B8ABDE65F30DB169A49062BD88D0E5BD43A86B142C9BE9E0C999O9KF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39:00Z</dcterms:created>
  <dc:creator>user</dc:creator>
  <dc:description/>
  <cp:keywords/>
  <dc:language>en-US</dc:language>
  <cp:lastModifiedBy>user</cp:lastModifiedBy>
  <dcterms:modified xsi:type="dcterms:W3CDTF">2008-01-01T01:41:00Z</dcterms:modified>
  <cp:revision>3</cp:revision>
  <dc:subject/>
  <dc:title/>
</cp:coreProperties>
</file>