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 09.02.2017г.                                                                                                      № 69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490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object w:dxaOrig="4080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25pt;height:37.45pt" filled="f" o:ole="">
                                  <v:imagedata r:id="rId3" o:title=""/>
                                </v:shape>
                                <o:OLEObject Type="Embed" ProgID="" ShapeID="ole_rId2" DrawAspect="Content" ObjectID="_15167285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Сельское поселение «Село Кудряве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Хвастович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С е л ь с к а я     Д у м 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6.1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object w:dxaOrig="4080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5pt;height:37.45pt" filled="f" o:ole="">
                            <v:imagedata r:id="rId5" o:title=""/>
                          </v:shape>
                          <o:OLEObject Type="Embed" ProgID="" ShapeID="ole_rId4" DrawAspect="Content" ObjectID="_132078968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Сельское поселение «Село Кудрявец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Хвастовичского района Калужской области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С е л ь с к а я     Д у м 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ge">
                  <wp:posOffset>1087755</wp:posOffset>
                </wp:positionV>
                <wp:extent cx="7021195" cy="2490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6.1pt;mso-wrap-distance-left:14.2pt;mso-wrap-distance-right:14.2pt;mso-wrap-distance-top:14.2pt;mso-wrap-distance-bottom:14.2pt;margin-top:85.65pt;mso-position-vertical-relative:page;margin-left:21.9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я о порядке сообщения  депутатами СП «Село Кудрявец»,</w:t>
      </w:r>
    </w:p>
    <w:p>
      <w:pPr>
        <w:pStyle w:val="Normal"/>
        <w:rPr/>
      </w:pPr>
      <w:r>
        <w:rPr/>
        <w:t>о возникновении личной заинтересованности при исполнении своих полномочий,</w:t>
      </w:r>
    </w:p>
    <w:p>
      <w:pPr>
        <w:pStyle w:val="Normal"/>
        <w:rPr/>
      </w:pPr>
      <w:r>
        <w:rPr/>
        <w:t>которая приводит или может привести к конфликту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Федеральным законом от 25 декабря 2008 года № 273-ФЗ « О противодействии коррупции,» с подпунктом «б» пункта 8 Указа Президента Российской</w:t>
      </w:r>
    </w:p>
    <w:p>
      <w:pPr>
        <w:pStyle w:val="Normal"/>
        <w:rPr/>
      </w:pPr>
      <w:r>
        <w:rPr/>
        <w:t>Федерации от 22 декабря 2015 года № 650 « О порядке сообщения лицам, замещающим</w:t>
      </w:r>
    </w:p>
    <w:p>
      <w:pPr>
        <w:pStyle w:val="Normal"/>
        <w:rPr/>
      </w:pPr>
      <w:r>
        <w:rPr/>
        <w:t>отдельные государственные должности Российской Федерации, должности федеральной</w:t>
      </w:r>
    </w:p>
    <w:p>
      <w:pPr>
        <w:pStyle w:val="Normal"/>
        <w:rPr/>
      </w:pPr>
      <w:r>
        <w:rPr/>
        <w:t xml:space="preserve">государственной службы, и иными лицами о возникновении личной заинтересованности </w:t>
      </w:r>
    </w:p>
    <w:p>
      <w:pPr>
        <w:pStyle w:val="Normal"/>
        <w:rPr/>
      </w:pPr>
      <w:r>
        <w:rPr/>
        <w:t>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</w:t>
      </w:r>
    </w:p>
    <w:p>
      <w:pPr>
        <w:pStyle w:val="Normal"/>
        <w:rPr/>
      </w:pPr>
      <w:r>
        <w:rPr/>
        <w:t>Федерации», руководствуясь Уставом МО СП «Село Кудрявец» Сельская Дума СП «Село</w:t>
      </w:r>
    </w:p>
    <w:p>
      <w:pPr>
        <w:pStyle w:val="Normal"/>
        <w:rPr/>
      </w:pPr>
      <w:r>
        <w:rPr/>
        <w:t>Кудряве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Р 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Утвердить Положение о порядке сообщения депутатами СП «Село Кудрявец», о возникновении личной заинтересованности при исполнении своих полномочий, которая</w:t>
      </w:r>
    </w:p>
    <w:p>
      <w:pPr>
        <w:pStyle w:val="Normal"/>
        <w:rPr/>
      </w:pPr>
      <w:r>
        <w:rPr/>
        <w:t>приводит или может привести к конфликту интересов (приложение).</w:t>
      </w:r>
    </w:p>
    <w:p>
      <w:pPr>
        <w:pStyle w:val="Normal"/>
        <w:rPr/>
      </w:pPr>
      <w:r>
        <w:rPr/>
        <w:t xml:space="preserve">       </w:t>
      </w:r>
      <w:r>
        <w:rPr/>
        <w:t xml:space="preserve">2.Настоящее </w:t>
      </w:r>
      <w:r>
        <w:rPr>
          <w:b/>
        </w:rPr>
        <w:t>Постановление</w:t>
      </w:r>
      <w:r>
        <w:rPr/>
        <w:t xml:space="preserve">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«Село Кудрявец»                                                                               Л.А.Ермако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 1 к решению Сель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Думы СП «Село  Кудрявец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09.02.2017 №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порядке сообщения  депутатами Сельской Думы  «Село Кудрявец»  о возникновении</w:t>
      </w:r>
    </w:p>
    <w:p>
      <w:pPr>
        <w:pStyle w:val="Normal"/>
        <w:rPr/>
      </w:pPr>
      <w:r>
        <w:rPr/>
        <w:t xml:space="preserve"> </w:t>
      </w:r>
      <w:r>
        <w:rPr/>
        <w:t>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стоящим  Положением  определяются  основания и порядок  сообщения депутатом Сельской Думы «Село Кудрявец» (далее Депутат)  в Комиссию Сельской Думы «Село Кудрявец» по контролю за  достоверностью сведений о доходах,  об имуществе и обязательствах имущественного характера, представляемых депутатами представительного  органа (далее- Комиссия), о возникновении личной  заинтересованности  при осуществлении своих  полномочий, которая приводит или может привести  к конфликту интересов.</w:t>
      </w:r>
    </w:p>
    <w:p>
      <w:pPr>
        <w:pStyle w:val="Normal"/>
        <w:numPr>
          <w:ilvl w:val="0"/>
          <w:numId w:val="1"/>
        </w:numPr>
        <w:rPr/>
      </w:pPr>
      <w:r>
        <w:rPr/>
        <w:t>Под личной заинтересованностью понимается возможность получения доходов  в виде денежных  средств, иного имущества, в том числе имущественных прав, услуг имущественного  характера, результатов выполненных работ или каких-либо выгод (преимуществ) Депутатов (или)  состоящими с ним в близком родстве или свойстве лицами (родителями, супругами, детьми, братьями, сестрами, а также  братьями, сестрами, родителями, детьми супругов и супруги  детей), гражданами или организациями,  с которыми  Депутат и (или) лица, состоящие  с ним  в близком родстве или свойстве, связаны имущественными, корпоративными  или  иными близкими  отношениями.</w:t>
      </w:r>
    </w:p>
    <w:p>
      <w:pPr>
        <w:pStyle w:val="Normal"/>
        <w:numPr>
          <w:ilvl w:val="0"/>
          <w:numId w:val="1"/>
        </w:numPr>
        <w:rPr/>
      </w:pPr>
      <w:r>
        <w:rPr/>
        <w:t>Под  конфликтов  интересов понимаются  ситуация, при  которых  личная заинтересованность (прямая  или косвенная) Депутата  влияет  или  может повлиять надлежащее, объективное  и беспристрастное осуществление  им полномоч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инятие  мер по предотвращению  или  урегулированию  возникшего  конфликта   интересов  является обязанностью Депутата.</w:t>
      </w:r>
    </w:p>
    <w:p>
      <w:pPr>
        <w:pStyle w:val="Normal"/>
        <w:numPr>
          <w:ilvl w:val="0"/>
          <w:numId w:val="1"/>
        </w:numPr>
        <w:rPr/>
      </w:pPr>
      <w:r>
        <w:rPr/>
        <w:t>В случае  возникновения  у Депутата личной  заинтересованности , которая  приводит или  может  привести  к конфликту  интересов (далее- личная  заинтересованность), он обязан  не позднее рабочего  дня, следующего  за днем, когда  ему  стало об этом известно, уведомить об этом  Комиссию.</w:t>
      </w:r>
    </w:p>
    <w:p>
      <w:pPr>
        <w:pStyle w:val="Normal"/>
        <w:numPr>
          <w:ilvl w:val="0"/>
          <w:numId w:val="1"/>
        </w:numPr>
        <w:rPr/>
      </w:pPr>
      <w:r>
        <w:rPr/>
        <w:t>Сообщение  оформляется  в письменной  форме  в виде  уведомления  о возникновении личной  заинтересованности  при исполнении  своих  полномочий, которая приводит  или  может  привести к конфликту интересов (далее- уведомление) по форме, согласно  приложению № 1.</w:t>
      </w:r>
    </w:p>
    <w:p>
      <w:pPr>
        <w:pStyle w:val="Normal"/>
        <w:numPr>
          <w:ilvl w:val="0"/>
          <w:numId w:val="1"/>
        </w:numPr>
        <w:rPr/>
      </w:pPr>
      <w:r>
        <w:rPr/>
        <w:t>Уведомление  подается  депутатом в комиссию Сельской  Думы  «Село Кудрявец» по контролю за достоверностью сведений  о доходах, об имуществе  и обязательствах имущественного  характера, представляемых  депутатами  Сельской  Думы  и урегулированию конфликта  интересов через лицо,  ответственное  за прием  сведений  о доходах и подлежит обязательной  регистрации  в Журнале регистрации поступивших  уведомлений о возникновении личной  заинтересованности, которая приводит или может  провести к конфликту  интересов, форма которого  приведена в Приложении 2 к настоящему  Положению.</w:t>
      </w:r>
    </w:p>
    <w:p>
      <w:pPr>
        <w:pStyle w:val="Normal"/>
        <w:numPr>
          <w:ilvl w:val="0"/>
          <w:numId w:val="1"/>
        </w:numPr>
        <w:rPr/>
      </w:pPr>
      <w:r>
        <w:rPr/>
        <w:t>Депутатами выдается копия уведомления  с отметкой о его регистрации в день получения уведомления.</w:t>
      </w:r>
    </w:p>
    <w:p>
      <w:pPr>
        <w:pStyle w:val="Normal"/>
        <w:ind w:left="540" w:hanging="0"/>
        <w:rPr/>
      </w:pPr>
      <w:r>
        <w:rPr/>
        <w:t>Копия зарегистрированного  уведомления (с отметкой  о регистрации) выдается  Депутату  в день регистрации. При направлении сообщения по почте –направляется  извещение о дате получения (регистрации) сообщения в 3-дневный  срок  с даты получения (регистрации) сообщения .</w:t>
      </w:r>
    </w:p>
    <w:p>
      <w:pPr>
        <w:pStyle w:val="Normal"/>
        <w:numPr>
          <w:ilvl w:val="0"/>
          <w:numId w:val="1"/>
        </w:numPr>
        <w:rPr/>
      </w:pPr>
      <w:r>
        <w:rPr/>
        <w:t>Зарегистрированное уведомление в день его регистрации направляются  в комиссию,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а его  копия- для  сведения  председателю Сельской  Думы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10. Комиссия  осуществляет  рассмотрение Уведомления  в течение 30 дней. Комиссия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имеет  право получить в установленном  порядке от Депутата, направившего 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Уведомление, пояснения  по изложенным  в нём обстоятельствам  и направить в   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установленном порядке запросы в федеральные  органы  государственной  власти,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органы  государственной  власти субъектов  Российской  федерации, иные 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 xml:space="preserve">государственные органы, органы  местного самоуправления  и заинтересованные 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организации.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11. По результатам  рассмотрения Уведомлений, подготавливается мотивирование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заключение на каждое из них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12. Комиссия по результатам  рассмотрения Уведомлений  принимает одно из  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следующих решений: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 xml:space="preserve">а)  признать, что при исполнении своих обязанностей  депутатом, направившим </w:t>
      </w:r>
    </w:p>
    <w:p>
      <w:pPr>
        <w:pStyle w:val="Normal"/>
        <w:ind w:left="180" w:hanging="0"/>
        <w:rPr/>
      </w:pPr>
      <w:r>
        <w:rPr/>
        <w:t xml:space="preserve">           </w:t>
      </w:r>
      <w:r>
        <w:rPr/>
        <w:t xml:space="preserve">Уведомление, конфликты  интересов отсутствуют;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 xml:space="preserve">б)  признать, что  при исполнении своих обязанностей  депутатом. Направившим 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Уведомление, личная заинтересованность приводит  или  может  привести к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 xml:space="preserve">конфликту интересов с рекомендацией  для депутату о принятии мер к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недопущению возникновения конфликта  интересов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</w:t>
      </w:r>
      <w:r>
        <w:rPr/>
        <w:t>Приложение        № 2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К Положению о порядке  сообщения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</w:t>
      </w:r>
      <w:r>
        <w:rPr/>
        <w:t xml:space="preserve">Депутатами Сельской Думы «Село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Кудрявец» о  возникновении личной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заинтересованности при осуществлении своих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олномочий, которая приводит или может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вести 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УВЕДОМЛЕНИЕ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о  возникновении личной     заинтересованности при исполнении   полномочий, </w:t>
      </w:r>
    </w:p>
    <w:p>
      <w:pPr>
        <w:pStyle w:val="Normal"/>
        <w:rPr/>
      </w:pPr>
      <w:r>
        <w:rPr/>
        <w:t xml:space="preserve">  </w:t>
      </w:r>
      <w:r>
        <w:rPr/>
        <w:t>которая приводит или может  привести 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ообщаю  о возникновении  у меня  личной  заинтересованности  при исполнении полномочий, которая приводит или может  привести к конфликту интересов (нужное подчеркнуть), </w:t>
      </w:r>
    </w:p>
    <w:p>
      <w:pPr>
        <w:pStyle w:val="Normal"/>
        <w:rPr/>
      </w:pPr>
      <w:r>
        <w:rPr/>
        <w:t>Обстоятельства,   являющиеся  основанием  возникновения  личной заинтересованност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</w:t>
      </w:r>
      <w:r>
        <w:rPr/>
        <w:t>Полномочия, на исполнение которых  влияет  или может повлиять личная</w:t>
      </w:r>
    </w:p>
    <w:p>
      <w:pPr>
        <w:pStyle w:val="Normal"/>
        <w:rPr/>
      </w:pPr>
      <w:r>
        <w:rPr/>
        <w:t>заинтересованность: _________________________________________________________</w:t>
      </w:r>
    </w:p>
    <w:p>
      <w:pPr>
        <w:pStyle w:val="Normal"/>
        <w:ind w:left="18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Предлагаемые  меры  по предотвращению  или  урегулированию  конфликта  интересов:</w:t>
      </w:r>
    </w:p>
    <w:p>
      <w:pPr>
        <w:pStyle w:val="Normal"/>
        <w:ind w:left="18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Дата, подпись, расшифровка   подписи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К Положению  о порядке</w:t>
      </w:r>
      <w:r>
        <w:rPr>
          <w:sz w:val="20"/>
          <w:szCs w:val="20"/>
        </w:rPr>
        <w:t xml:space="preserve"> </w:t>
      </w:r>
      <w:r>
        <w:rPr/>
        <w:t xml:space="preserve">сообщения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</w:t>
      </w:r>
      <w:r>
        <w:rPr/>
        <w:t xml:space="preserve">Депутатами Сельской Думы «Село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Кудрявец» о  возникновении личной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заинтересованности при осуществлении своих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олномочий, которая приводит или может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вести к конфликту интересов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/>
      </w:pPr>
      <w:r>
        <w:rPr>
          <w:sz w:val="20"/>
          <w:szCs w:val="20"/>
        </w:rPr>
        <w:t xml:space="preserve">                                                 </w:t>
      </w:r>
      <w:r>
        <w:rPr/>
        <w:t>ЖУРНАЛ</w:t>
      </w:r>
    </w:p>
    <w:p>
      <w:pPr>
        <w:pStyle w:val="Normal"/>
        <w:ind w:left="180" w:hanging="0"/>
        <w:rPr/>
      </w:pPr>
      <w:r>
        <w:rPr/>
        <w:t>РЕГИСТРАЦИИ  ПОСТУПИВШИХ  УВЕДОМЛЕНИЙ  О ВОЗНИКНОВЕНИИ ЛИЧНОЙ  ЗАИНТЕРЕСОВАННОСТИ , КОТОРАЯ  ПРИВОДИТ  ИЛИ МОЖЕТ ПРИВЕСТИ  К КОНФЛИКТУ  ИНТЕРЕСОВ</w:t>
      </w:r>
    </w:p>
    <w:p>
      <w:pPr>
        <w:pStyle w:val="Normal"/>
        <w:ind w:left="18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135"/>
        <w:gridCol w:w="1205"/>
        <w:gridCol w:w="162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вшего уведо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ющ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егист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ю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 представившего уведом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олучении копии уведомления («копию получил», подпис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36:00Z</dcterms:created>
  <dc:creator>user</dc:creator>
  <dc:description/>
  <cp:keywords/>
  <dc:language>en-US</dc:language>
  <cp:lastModifiedBy>user</cp:lastModifiedBy>
  <dcterms:modified xsi:type="dcterms:W3CDTF">2008-01-01T02:36:00Z</dcterms:modified>
  <cp:revision>3</cp:revision>
  <dc:subject/>
  <dc:title/>
</cp:coreProperties>
</file>