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spacing w:lineRule="auto" w:line="240"/>
        <w:ind w:right="715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внесении изменений в постановление администрации СП "Село Кудрявец" от 25 01.2016г. №2 "Об утверждении Требований к порядку разработки и принятию правового акта о нормировании в сфере закупок для обеспечения муниципальных нужд</w:t>
      </w:r>
      <w:r>
        <w:rPr>
          <w:rFonts w:cs="Arial" w:ascii="Arial" w:hAnsi="Arial"/>
          <w:b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униципального образования сельского поселения "Село Кудрявец"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15620</wp:posOffset>
                </wp:positionH>
                <wp:positionV relativeFrom="page">
                  <wp:posOffset>524510</wp:posOffset>
                </wp:positionV>
                <wp:extent cx="6876415" cy="208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pt;height:41.2pt" filled="f" o:ole="">
                                  <v:imagedata r:id="rId3" o:title=""/>
                                </v:shape>
                                <o:OLEObject Type="Embed" ProgID="" ShapeID="ole_rId2" DrawAspect="Content" ObjectID="_4277889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16 сентября 2016г.                                                                                                           № 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64.3pt;mso-wrap-distance-left:14.2pt;mso-wrap-distance-right:14.2pt;mso-wrap-distance-top:14.2pt;mso-wrap-distance-bottom:14.2pt;margin-top:41.3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pt;height:41.2pt" filled="f" o:ole="">
                            <v:imagedata r:id="rId5" o:title=""/>
                          </v:shape>
                          <o:OLEObject Type="Embed" ProgID="" ShapeID="ole_rId4" DrawAspect="Content" ObjectID="_1112410708" r:id="rId4"/>
                        </w:obje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  16 сентября 2016г.                                                                                                           № 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center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частью 4 статьи 1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СП "Село Кудрявец"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постановление администрации СП "Село Кудрявец" от 25. 01. 2016г. №2 "Об утверждении Требований к порядку разработки и принятию правового акта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униципального образования сельского поселения "Село Кудрявец", </w:t>
      </w:r>
      <w:r>
        <w:rPr>
          <w:rFonts w:cs="Times New Roman" w:ascii="Times New Roman" w:hAnsi="Times New Roman"/>
          <w:sz w:val="24"/>
          <w:szCs w:val="24"/>
        </w:rPr>
        <w:t>изложив приложение к постановлению в новой редакции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  <w:t xml:space="preserve">Глава администрации  </w:t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  <w:t>СП «Село Кудрявец»                                                          В.И. Волосатов</w:t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П «Село Кудрявец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6 сентября 2016 № 3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разработки и принятию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ормировании в сфере закупок для обеспечения муниципальных нуж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 "Село Кудрявец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требования к порядку разработки и принятия правовых актов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униципального образования сельского поселения "Село Кудрявец"</w:t>
      </w:r>
      <w:r>
        <w:rPr>
          <w:rFonts w:cs="Times New Roman" w:ascii="Times New Roman" w:hAnsi="Times New Roman"/>
          <w:sz w:val="24"/>
          <w:szCs w:val="24"/>
        </w:rPr>
        <w:t>, содержанию указанных актов и обеспечению исполнения 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>1.1. Правовых актов администрации СП "СЕЛО Кудрявец" (исполнительно-распорядительный орган) СП "С ело Кудрявец" (далее - Администрация), утверждающих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>а) правила определения нормативных затрат на обеспечение функций органов местного самоуправления СП "Село Кудрявец" (далее - муниципальные органы) и подведомственных им казенных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"/>
      <w:bookmarkEnd w:id="2"/>
      <w:r>
        <w:rPr>
          <w:rFonts w:cs="Times New Roman" w:ascii="Times New Roman" w:hAnsi="Times New Roman"/>
          <w:sz w:val="24"/>
          <w:szCs w:val="24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и бюджетными учреждениям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"/>
      <w:bookmarkEnd w:id="3"/>
      <w:r>
        <w:rPr>
          <w:rFonts w:cs="Times New Roman" w:ascii="Times New Roman" w:hAnsi="Times New Roman"/>
          <w:sz w:val="24"/>
          <w:szCs w:val="24"/>
        </w:rPr>
        <w:t>1.2. Правовых актов муниципальных органов, утверждающих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"/>
      <w:bookmarkEnd w:id="4"/>
      <w:r>
        <w:rPr>
          <w:rFonts w:cs="Times New Roman" w:ascii="Times New Roman" w:hAnsi="Times New Roman"/>
          <w:sz w:val="24"/>
          <w:szCs w:val="24"/>
        </w:rPr>
        <w:t>а) нормативные затраты на обеспечение функций муниципальных органов и подведомственных им казенных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6"/>
      <w:bookmarkEnd w:id="5"/>
      <w:r>
        <w:rPr>
          <w:rFonts w:cs="Times New Roman" w:ascii="Times New Roman" w:hAnsi="Times New Roman"/>
          <w:sz w:val="24"/>
          <w:szCs w:val="24"/>
        </w:rPr>
        <w:t>б) требования к закупаемым муниципальными органами, их подведомственными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1%23Par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1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в форме проектов постановлений Админист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2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и принимаются муниципальными органами в форме правовых актов, виды которых определены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 "Село Кудрявец" для данных муниципальных орган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2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предусматривать право руководителя муниципального органа утверждать нормативы количества и (или) нормативной цены товаров, работ, услуг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.05.2015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- общие требования), подлежат обязательному обсуждению в целях осуществления общественного контроля (далее - обсуждение в целях осуществления общественного контроля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проведения обсуждения в целях общественного контроля муниципальные органы, являющиеся разработчиками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проекты указанных правовых актов и пояснительные записки к ним в информационно-телекоммуникационной сети Интернет на официальном сайте администрации СП "Село Кудрявец" (далее - официальный сайт администрации СП "Село Кудрявец"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bookmarkStart w:id="6" w:name="Par12"/>
      <w:bookmarkEnd w:id="6"/>
      <w:r>
        <w:rPr>
          <w:rFonts w:cs="Times New Roman" w:ascii="Times New Roman" w:hAnsi="Times New Roman"/>
          <w:sz w:val="24"/>
          <w:szCs w:val="24"/>
        </w:rPr>
        <w:t xml:space="preserve">6. Срок проведения обсуждения в целях общественного контроля устанавливается муниципальными органами, являющимися разработчиками проектов таких актов, и не может быть менее 7 календарных дней со дня размещения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а официальном сайте администрации СП "Село Кудрявец"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едложения общественных объединений, юридических и физических лиц, поступившие в электронной или письменной форме, в установленный срок с учетом положени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12%23Par1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а 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 рассматриваются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Муниципальные органы, являющиеся разработчиками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е позднее 3 рабочих дней со дня рассмотрения поступивших предложений размещают эти предложения и ответы на них на официальном сайте администрации СП "Село Кудрявец"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обсуждения в целях общественного контроля муниципальные органы, являющиеся разработчиками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ри необходимости принимают решения о внесении изменений в проекты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предложений или принятия решения о невнесении изменений в проекты правовых актов, указанных в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пункте 1</w:t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униципальные органы утверждают указанные правовые акты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течение 30 дней со дня принятия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униципальные органы размещают эти правовые акты на официальном сайте администрации СП "Село Кудрявец" и в единой информационной системе в сфере закупок в сети Интернет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несение изменений в правовые акты осуществляется в порядке, установленном для их прин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становление администрации СП "Село Кудрявец"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и бюджетными учреждениями для обеспечения муниципальных нужд, должно определять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самим муниципальным органом и подведомственными данному органу казенными и бюджетными учреждениями (далее - ведомственный перечень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у ведомственного перечн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становление администрации СП "Село Кудрявец", утверждающее правила определения нормативных затрат на обеспечение функций органов местного самоуправления СП "Село Кудрявец" и подведомственных им казенных учреждений, должно определять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язанность муниципальных органов определить порядок расчета нормативных затрат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об определении муниципальными органами нормативов количества и (или) цены товаров, работ, услуг, в том числе сгруппированных по должностям работников и (или) по категориям должностей работник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авовые акты муниципальных органов, утверждающие требования к закупаемым муниципальными органами, их подведомственными казенными учреждениями и бюджетными учреждениями отдельным видам товаров, работ, услуг (в том числе предельные цены товаров, работ, услуг), должны содержать следующие сведени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авовые акты муниципальных органов, утверждающие нормативные затраты на обеспечение функций муниципальных органов и подведомственных им казенных учреждений, должны содержать следующие сведени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по категориям должностей работник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2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подведомственных казенных учрежде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AA413185287C78B4BE043508F64E622DDE51FBC3629C96248C95AC6E86D01454F90DK" TargetMode="External"/><Relationship Id="rId7" Type="http://schemas.openxmlformats.org/officeDocument/2006/relationships/hyperlink" Target="consultantplus://offline/ref=AA413185287C78B4BE042B05E0223C23D85DACC66C9B9D77D7CAF733D1D91E03DAC56755388018A0F00C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01:00Z</dcterms:created>
  <dc:creator>user</dc:creator>
  <dc:description/>
  <cp:keywords/>
  <dc:language>en-US</dc:language>
  <cp:lastModifiedBy>user</cp:lastModifiedBy>
  <dcterms:modified xsi:type="dcterms:W3CDTF">2008-01-01T02:01:00Z</dcterms:modified>
  <cp:revision>3</cp:revision>
  <dc:subject/>
  <dc:title/>
</cp:coreProperties>
</file>