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89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 силу Решения Сельской Думы СП "Село Кудрявец" от 11.01.2007г. № 80 "Об утверждении Положения о порядке осуществления муниципального земельного контроля на территории муниципального образования СП "Село Кудрявец"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6395</wp:posOffset>
                </wp:positionV>
                <wp:extent cx="7021195" cy="2400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3pt;height:41.2pt" filled="f" o:ole="">
                                  <v:imagedata r:id="rId3" o:title=""/>
                                </v:shape>
                                <o:OLEObject Type="Embed" ProgID="" ShapeID="ole_rId2" DrawAspect="Content" ObjectID="_19088740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С Е Л Ь С К А Я      Д У М 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муниципального образования  сельское поселение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«Село Кудрявец» Хвастовичского район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31 октября 2016г.                                                                          № 52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Times New Roman" w:hAnsi="Times New Roman" w:cs="Times New Roman"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9.05pt;mso-wrap-distance-left:14.2pt;mso-wrap-distance-right:14.2pt;mso-wrap-distance-top:14.2pt;mso-wrap-distance-bottom:14.2pt;margin-top:28.8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3pt;height:41.2pt" filled="f" o:ole="">
                            <v:imagedata r:id="rId5" o:title=""/>
                          </v:shape>
                          <o:OLEObject Type="Embed" ProgID="" ShapeID="ole_rId4" DrawAspect="Content" ObjectID="_134524887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0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РЕШЕНИЕ</w:t>
                      </w:r>
                    </w:p>
                    <w:p>
                      <w:pPr>
                        <w:pStyle w:val="Heading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С Е Л Ь С К А Я      Д У М А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муниципального образования  сельское поселение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«Село Кудрявец» Хвастовичского района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 31 октября 2016г.                                                                          № 52</w:t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Times New Roman" w:hAnsi="Times New Roman" w:cs="Times New Roman"/>
                          <w:sz w:val="26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№</w:t>
                      </w:r>
                      <w:r>
                        <w:rPr>
                          <w:rFonts w:cs="Arial" w:ascii="Arial" w:hAnsi="Arial"/>
                        </w:rPr>
                        <w:t>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nformat"/>
        <w:ind w:right="89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firstLine="3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ие  прокуратуры Хвастовичского района от 22.08.2016г. </w:t>
      </w:r>
    </w:p>
    <w:p>
      <w:pPr>
        <w:pStyle w:val="ConsNonformat"/>
        <w:ind w:firstLine="3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7-37-2016 на решение Решения Сельской Думы СП "Село Кудрявец" от 11.01.2007 г. № 80 "Об утверждении Положения о порядке осуществления муниципального земельного контроля на территории муниципального образования СП "Село Кудрявец", на основании Федерального закона от 06.10.2003 N 131-ФЗ "Об общих принципах организации местного самоуправления в Российской Федерации", части 2 статьи 72 Земельного кодекса Российский Федерации, руководствуясь 24 Уставом муниципального образования, Сельская Дума </w:t>
      </w:r>
    </w:p>
    <w:p>
      <w:pPr>
        <w:pStyle w:val="ConsNonformat"/>
        <w:spacing w:lineRule="auto" w:line="312"/>
        <w:ind w:firstLine="3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spacing w:lineRule="auto" w:line="312"/>
        <w:ind w:firstLine="3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nformat"/>
        <w:spacing w:lineRule="auto" w:line="312"/>
        <w:ind w:firstLine="3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Решение Сельской Думы СП "Село Кудрявец" от 11.01.2007г. № 80 "Об утверждении Положения о порядке осуществления муниципального земельного контроля на территории муниципального образования СП "Село Кудрявец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 обнародования.</w:t>
      </w:r>
    </w:p>
    <w:p>
      <w:pPr>
        <w:pStyle w:val="ConsNonformat"/>
        <w:spacing w:lineRule="auto" w:line="312"/>
        <w:ind w:firstLine="324"/>
        <w:jc w:val="both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</w:r>
    </w:p>
    <w:p>
      <w:pPr>
        <w:pStyle w:val="ListParagraph"/>
        <w:tabs>
          <w:tab w:val="clear" w:pos="708"/>
          <w:tab w:val="left" w:pos="6937" w:leader="none"/>
        </w:tabs>
        <w:ind w:left="927" w:right="424" w:hanging="0"/>
        <w:jc w:val="both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удрявец»                                                                         Л. А. Ермако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50:00Z</dcterms:created>
  <dc:creator>user</dc:creator>
  <dc:description/>
  <cp:keywords/>
  <dc:language>en-US</dc:language>
  <cp:lastModifiedBy>user</cp:lastModifiedBy>
  <dcterms:modified xsi:type="dcterms:W3CDTF">2008-01-01T01:50:00Z</dcterms:modified>
  <cp:revision>3</cp:revision>
  <dc:subject/>
  <dc:title/>
</cp:coreProperties>
</file>