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  28.03.2017г.                                                                                                      № 9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572135</wp:posOffset>
                </wp:positionV>
                <wp:extent cx="7021195" cy="2115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8pt;height:42.65pt" filled="f" o:ole="">
                                  <v:imagedata r:id="rId3" o:title=""/>
                                </v:shape>
                                <o:OLEObject Type="Embed" ProgID="" ShapeID="ole_rId2" DrawAspect="Content" ObjectID="_21223460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«Село Кудряве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66.55pt;mso-wrap-distance-left:14.2pt;mso-wrap-distance-right:14.2pt;mso-wrap-distance-top:14.2pt;mso-wrap-distance-bottom:14.2pt;margin-top:45.0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8pt;height:42.65pt" filled="f" o:ole="">
                            <v:imagedata r:id="rId5" o:title=""/>
                          </v:shape>
                          <o:OLEObject Type="Embed" ProgID="" ShapeID="ole_rId4" DrawAspect="Content" ObjectID="_131592958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«Село Кудрявец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bCs/>
          <w:sz w:val="24"/>
          <w:szCs w:val="24"/>
        </w:rPr>
        <w:t>О внесении изменений  и дополнений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в постановление Администрации СП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 xml:space="preserve">«Село Кудрявец»  от 13.06.2016 г. № 25  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«Об   официальном   сайте  Администрации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сельского    поселения     «Село  Кудрявец»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Хвастовичского   района    Калужской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области   в  сети   Интернет»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Arial" w:ascii="Times New Roman" w:hAnsi="Times New Roman"/>
          <w:bCs/>
          <w:sz w:val="24"/>
          <w:szCs w:val="24"/>
        </w:rPr>
        <w:t xml:space="preserve">В   целях   развития  взаимодействия   граждан  с  Администрацией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ельского  поселения  «Село  Кудрявец»  Хвастовичского района  Калужско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бласти (далее- Администрация  СП  «Село  Кудрявец»), повышения  уровня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информирования населения  о деятельности  Администрации СП «Село Кудрявец»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интеграции  с российским  и международным  информационным  пространством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во исполнение  Федерального  закона  от  12.02.2009 года  № 8  «Об  обеспечени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доступа  к  информации  о  деятельности  государственных  органов и органов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местного  самоуправления», руководствуясь Федеральным  законом  от 06.10.2003 №131-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ФЗ «Об общих принципах  организации  местного самоуправления в Российско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Федерации», Федеральным  законом от 02.05.2006 года № 59-ФЗ «О порядке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рассмотрения  обращений  граждан  Российской  Федерации», Уставом муниципального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бразования  сельское  поселение  «Село Кудрявец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sz w:val="24"/>
          <w:szCs w:val="24"/>
        </w:rPr>
        <w:t>1  Внести  изменения  в постановление Администрации СП«Село Кудрявец»  от 13.06.2016 г. № 25  «Об   официальном   сайте  Администрации сельского    поселения     «Село  Кудрявец»Хвастовичского   района    Калужской области   в  сети   Интернет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1.Сайт Администрации  СП «Село Кудрявец» по адресу  в сети Интернет:</w:t>
      </w:r>
    </w:p>
    <w:p>
      <w:pPr>
        <w:pStyle w:val="Normal"/>
        <w:rPr/>
      </w:pPr>
      <w:r>
        <w:rPr>
          <w:rFonts w:cs="Arial" w:ascii="Times New Roman" w:hAnsi="Times New Roman"/>
          <w:bCs/>
          <w:sz w:val="24"/>
          <w:szCs w:val="24"/>
          <w:lang w:val="en-US"/>
        </w:rPr>
        <w:t>aspkud</w:t>
      </w:r>
      <w:r>
        <w:rPr>
          <w:rFonts w:cs="Arial" w:ascii="Times New Roman" w:hAnsi="Times New Roman"/>
          <w:bCs/>
          <w:sz w:val="24"/>
          <w:szCs w:val="24"/>
        </w:rPr>
        <w:t xml:space="preserve">. </w:t>
      </w:r>
      <w:r>
        <w:rPr>
          <w:rFonts w:cs="Arial" w:ascii="Times New Roman" w:hAnsi="Times New Roman"/>
          <w:bCs/>
          <w:sz w:val="24"/>
          <w:szCs w:val="24"/>
          <w:lang w:val="en-US"/>
        </w:rPr>
        <w:t>edusite</w:t>
      </w:r>
      <w:r>
        <w:rPr>
          <w:rFonts w:cs="Arial" w:ascii="Times New Roman" w:hAnsi="Times New Roman"/>
          <w:bCs/>
          <w:sz w:val="24"/>
          <w:szCs w:val="24"/>
        </w:rPr>
        <w:t>.</w:t>
      </w:r>
      <w:r>
        <w:rPr>
          <w:rFonts w:cs="Arial" w:ascii="Times New Roman" w:hAnsi="Times New Roman"/>
          <w:bCs/>
          <w:sz w:val="24"/>
          <w:szCs w:val="24"/>
          <w:lang w:val="en-US"/>
        </w:rPr>
        <w:t>ru</w:t>
      </w:r>
      <w:r>
        <w:rPr>
          <w:rFonts w:cs="Arial" w:ascii="Times New Roman" w:hAnsi="Times New Roman"/>
          <w:bCs/>
          <w:sz w:val="24"/>
          <w:szCs w:val="24"/>
        </w:rPr>
        <w:t xml:space="preserve">    в качестве  официального сайта Администрации  СП «Село Кудрявец» считать  утратившим  силу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2.Создать  сайт Администрации  СП «Село Кудрявец» по адресу  в сети Интернет:</w:t>
      </w:r>
    </w:p>
    <w:p>
      <w:pPr>
        <w:pStyle w:val="Normal"/>
        <w:rPr/>
      </w:pPr>
      <w:r>
        <w:rPr>
          <w:rFonts w:cs="Arial" w:ascii="Times New Roman" w:hAnsi="Times New Roman"/>
          <w:bCs/>
          <w:sz w:val="24"/>
          <w:szCs w:val="24"/>
          <w:lang w:val="en-US"/>
        </w:rPr>
        <w:t>aspkud</w:t>
      </w:r>
      <w:r>
        <w:rPr>
          <w:rFonts w:cs="Arial" w:ascii="Times New Roman" w:hAnsi="Times New Roman"/>
          <w:bCs/>
          <w:sz w:val="24"/>
          <w:szCs w:val="24"/>
        </w:rPr>
        <w:t>.</w:t>
      </w:r>
      <w:r>
        <w:rPr>
          <w:rFonts w:cs="Arial" w:ascii="Times New Roman" w:hAnsi="Times New Roman"/>
          <w:bCs/>
          <w:sz w:val="24"/>
          <w:szCs w:val="24"/>
          <w:lang w:val="en-US"/>
        </w:rPr>
        <w:t>ru</w:t>
      </w:r>
      <w:r>
        <w:rPr>
          <w:rFonts w:cs="Arial" w:ascii="Times New Roman" w:hAnsi="Times New Roman"/>
          <w:bCs/>
          <w:sz w:val="24"/>
          <w:szCs w:val="24"/>
        </w:rPr>
        <w:t xml:space="preserve"> и  утвердить его  в качестве  официального сайта Администрации  СП «Село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Утвердить Положение об  официальном  сайте Администрации  СП «Село Кудрявец»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(Приложение1)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3.Ответственным за своевременное  размещение  и обновление  информационных ресурсов на  официальном  сайте Администрации  СП «Село Кудрявец» назначить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Главу администрации сельского поселения  СП  «Село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4.Утвердить регламент  функционирования  системы  «Интернет приёмная» официального  сайта Администрации  СП  «Село  Кудрявец» (Приложение2)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5.Ответственным  за работу  с  обращениями  граждан, поступающими в электронно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виде  через   Интернет-приёмную официального  сайта  Администрации  СП  «Село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Кудрявец», назначить  Главу  администрации  сельского  поселения «Село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6.Постановление  вступает  в  силу  с  момента  его  подписания  и  подлежит  опубликованию (обнародованию)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7.Контроль  за  исполнением  данного  постановления   оставляю   за  собой.</w:t>
      </w:r>
    </w:p>
    <w:p>
      <w:pPr>
        <w:pStyle w:val="Normal"/>
        <w:ind w:right="-545" w:hanging="0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Глава  администрации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СП «Село Кудрявец»                                                                     В.И.Волосатов.     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Times New Roman" w:hAnsi="Times New Roman"/>
          <w:bCs/>
          <w:sz w:val="18"/>
          <w:szCs w:val="18"/>
        </w:rPr>
        <w:t>Приложение1</w:t>
      </w:r>
    </w:p>
    <w:p>
      <w:pPr>
        <w:pStyle w:val="Normal"/>
        <w:rPr>
          <w:rFonts w:ascii="Times New Roman" w:hAnsi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Cs/>
          <w:sz w:val="18"/>
          <w:szCs w:val="18"/>
        </w:rPr>
        <w:t xml:space="preserve">к постановлению администрации   </w:t>
      </w:r>
    </w:p>
    <w:p>
      <w:pPr>
        <w:pStyle w:val="Normal"/>
        <w:rPr>
          <w:rFonts w:ascii="Times New Roman" w:hAnsi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Cs/>
          <w:sz w:val="18"/>
          <w:szCs w:val="18"/>
        </w:rPr>
        <w:t>СП «Село Кудрявец»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Cs/>
          <w:sz w:val="18"/>
          <w:szCs w:val="18"/>
        </w:rPr>
        <w:t>от 28.03.2017г.  №9.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УТВЕРЖДЕ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Times New Roman" w:hAnsi="Times New Roman"/>
          <w:bCs/>
          <w:sz w:val="24"/>
          <w:szCs w:val="24"/>
        </w:rPr>
        <w:t>постановлением  администрации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Times New Roman" w:hAnsi="Times New Roman"/>
          <w:bCs/>
          <w:sz w:val="24"/>
          <w:szCs w:val="24"/>
        </w:rPr>
        <w:t>СП «Село Кудрявец»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Times New Roman" w:hAnsi="Times New Roman"/>
          <w:bCs/>
          <w:sz w:val="24"/>
          <w:szCs w:val="24"/>
        </w:rPr>
        <w:t>от  28.03.2017 г. № 9.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об   официальном  сайте  администрации  СП  «Село   Кудрявец»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в  сети  Интернет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Настоящее   положение   разработано   в  соответствии  с  Федеральным  законом  от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2.02.2009 года  № 8 «Об  обеспечении  доступа  к  информации  о  деятельност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государственных  органов  и  органов  местного  самоуправления», Федеральным  законом  от  06.10.2003  года  № 131-ФЗ  «Об  общих  принципах  организации   местного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амоуправления  в  Российской   Федерации»,  Уставом  муниципального  образования  сельское  поселение  «Село  Кудрявец».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Arial" w:ascii="Times New Roman" w:hAnsi="Times New Roman"/>
          <w:bCs/>
          <w:sz w:val="24"/>
          <w:szCs w:val="24"/>
        </w:rPr>
        <w:t>Положение  определяет   понятие, основные  цели  и  порядок  функционирования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фициального  сайта   администрации  СП  «Село 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1.Общие  положения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1.1. Официальный  сайт  Администрации  СП  «Село  Кудрявец»  (далее-сайт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Arial" w:ascii="Times New Roman" w:hAnsi="Times New Roman"/>
          <w:bCs/>
          <w:sz w:val="24"/>
          <w:szCs w:val="24"/>
        </w:rPr>
        <w:t xml:space="preserve">Администрации)  является  официальным  источником  информации  о  деятельности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Arial" w:ascii="Times New Roman" w:hAnsi="Times New Roman"/>
          <w:bCs/>
          <w:sz w:val="24"/>
          <w:szCs w:val="24"/>
        </w:rPr>
        <w:t>Администрации  СП «Село 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2. Сайт  Администрации  служит  для  обеспечения  доступа  граждан, организаций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общественных  объединений, государственных  органов  и  органов  местного 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амоуправления  к  официальной   информации  о  деятельности  Администраци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П «Село  Кудрявец»  и  Сельской  Думы  СП «Село 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3. Сайт  является  официальным  и  включен  в  единое  информационное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пространство  сети  Интернет  в  качестве  общедоступного  ресурса   с  сетевы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  <w:u w:val="single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адресом:  </w:t>
      </w:r>
      <w:r>
        <w:rPr>
          <w:rFonts w:cs="Arial" w:ascii="Times New Roman" w:hAnsi="Times New Roman"/>
          <w:bCs/>
          <w:sz w:val="24"/>
          <w:szCs w:val="24"/>
          <w:lang w:val="en-US"/>
        </w:rPr>
        <w:t>aspkud</w:t>
      </w:r>
      <w:r>
        <w:rPr>
          <w:rFonts w:cs="Arial" w:ascii="Times New Roman" w:hAnsi="Times New Roman"/>
          <w:bCs/>
          <w:sz w:val="24"/>
          <w:szCs w:val="24"/>
        </w:rPr>
        <w:t>.</w:t>
      </w:r>
      <w:r>
        <w:rPr>
          <w:rFonts w:cs="Arial" w:ascii="Times New Roman" w:hAnsi="Times New Roman"/>
          <w:bCs/>
          <w:sz w:val="24"/>
          <w:szCs w:val="24"/>
          <w:lang w:val="en-US"/>
        </w:rPr>
        <w:t>ru</w:t>
      </w:r>
      <w:r>
        <w:rPr>
          <w:rFonts w:cs="Arial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4. Функционирование   сайта   регламентируется   действующим   законодательством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настоящим  Положением, а  также  локальными  нормативными   актами   Администраци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П  « Село  Кудрявец»  и  Сельской  Думы  СП «Село 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5. В  задачи  сайта   Администрации  входят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Cs/>
          <w:sz w:val="24"/>
          <w:szCs w:val="24"/>
        </w:rPr>
        <w:t>- представление  гражданам,  организациям, общественным  объединениям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государственным  органам  и  органам  местного  самоуправления  необходимой  информации  о  деятельности   Администрации  СП  «Село  Кудрявец»  и  Сельско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Думы  СП «Село  Кудрявец»:  издаваемых  муниципальных  нормативных  правовых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актах;  конкурсной  информации;  информации  о  заявлениях  и  выступлениях Главы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администрации  СП «Село  Кудрявец»  и  Главы  сельского  поселения  «Село  Кудрявец», официальных   встречах  и  иных  протокольных  мероприятиях;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-создание   всестороннего  и  достоверного  образа   сельского  поселения  «Село  Кудрявец»  в  российском  и  мировом   информационном  пространстве;</w:t>
      </w:r>
    </w:p>
    <w:p>
      <w:pPr>
        <w:pStyle w:val="Normal"/>
        <w:rPr/>
      </w:pPr>
      <w:r>
        <w:rPr>
          <w:rFonts w:cs="Arial" w:ascii="Times New Roman" w:hAnsi="Times New Roman"/>
          <w:b/>
          <w:bCs/>
          <w:sz w:val="24"/>
          <w:szCs w:val="24"/>
        </w:rPr>
        <w:t>-</w:t>
      </w:r>
      <w:r>
        <w:rPr>
          <w:rFonts w:cs="Arial" w:ascii="Times New Roman" w:hAnsi="Times New Roman"/>
          <w:bCs/>
          <w:sz w:val="24"/>
          <w:szCs w:val="24"/>
        </w:rPr>
        <w:t>оперативное  информирование  о  деятельности  Администрации  СП  «Село  Кудрявец»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sz w:val="24"/>
          <w:szCs w:val="24"/>
        </w:rPr>
        <w:t>и  Сельской  Думы  СП «Село  Кудрявец»;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-предоставление  возможности  Главе  администрации  вести  интерактивный  диалог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  населением, обсуждать  актуальные  проблемы, готовить  и  принимать  управленческие  решения   с  учётом   мнения  населения  сельского  поселения  «Село  Кудрявец»;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-представление   пользователям  общей  информации  по  основным  характеристика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ельского  поселения  «Село  Кудрявец»,  а  также  деловой,  финансовой,  экономической  информации,  сведений  по  муниципальным  услугам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6 Информация,  размещаемая  на  сайте  Администрации,  может  иметь  различны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вид:  графические  материалы, текстовые  блоки, фотографии  и  т.д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2.Статус  публикуемой   информации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Times New Roman" w:hAnsi="Times New Roman"/>
          <w:bCs/>
          <w:sz w:val="24"/>
          <w:szCs w:val="24"/>
        </w:rPr>
        <w:t>2.1. Информация, размещаемая  на  сайте  Администрации, носит  официальны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характер, она  является   публичной   и   бесплатной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2.2.  На  сайте   Администрации  может  размещаться   информация,  не  носящая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фициальный  характер, с  обязательным  уведомлением   о  её  источнике  и  статусе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2.3. Частичное  или  полное  использование  материалов  сайта  Администрации  в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редствах  массовой  информации  или  других  источниках  возможно  только при  условии  обязательной  ссылки  на  их  источник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2.4. Администрация  СП  «Село  Кудрявец» несет  полную  ответственность  за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одержание  информационных  ресурсов, размещаемых  на   официальном  сайте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Администрации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5.  На  сайте  Администрации  запрещается  размещение  информации,  относимо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по    действующему   законодательству   к   информации  ограниченного   доступа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нарушающей  авторское  право,  честь, достоинство  и  деловую  репутацию физических  и  юридических  лиц, нарушающей  нормы  действующего  законодательства и  нормы  морали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6.  Запрещается  использовать  сайт  Администрации   в  предвыборной  агитации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а  также  распространять  через  него любые  материалы, имеющие  статус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коммерческих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7. Включение  в  сайт  Администрации   ссылок  на  Интернет-сайты  органов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государственной  власти  Российской  Федерации, исполнительной  и  законодательно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властей  Калужской  области  происходит  в  соответствии с действующи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законодательством.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3.Структура  официального  сайта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3.1.  Сайт  Администрации  состоит  из  следующих  страниц, отвечающих нижеуказанной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Arial" w:ascii="Times New Roman" w:hAnsi="Times New Roman"/>
          <w:bCs/>
          <w:sz w:val="24"/>
          <w:szCs w:val="24"/>
        </w:rPr>
        <w:t>структуре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Главная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bCs/>
          <w:sz w:val="24"/>
          <w:szCs w:val="24"/>
        </w:rPr>
        <w:t>-  Контактная    информация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Cs/>
          <w:sz w:val="24"/>
          <w:szCs w:val="24"/>
        </w:rPr>
        <w:t>-   Карта  сайта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Cs/>
          <w:sz w:val="24"/>
          <w:szCs w:val="24"/>
        </w:rPr>
        <w:t>-  О сельском  поселении   «Село  Кудрявец»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Документы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bCs/>
          <w:sz w:val="24"/>
          <w:szCs w:val="24"/>
        </w:rPr>
        <w:t>-  Нормативные   документы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bCs/>
          <w:sz w:val="24"/>
          <w:szCs w:val="24"/>
        </w:rPr>
        <w:t>-   Постановления   и  Решения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Структура   Власти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Cs/>
          <w:sz w:val="24"/>
          <w:szCs w:val="24"/>
        </w:rPr>
        <w:t>-  Администрация  СП « Село  Кудрявец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Cs/>
          <w:sz w:val="24"/>
          <w:szCs w:val="24"/>
        </w:rPr>
        <w:t>- Сельская  Дума  СП «Село   Кудрявец»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Новости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Cs/>
          <w:sz w:val="24"/>
          <w:szCs w:val="24"/>
        </w:rPr>
        <w:t>- Фотоальбом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 Публичный отчет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 Экономика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Жилищно-Коммунальное  Хозяйство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Муниципальные услуг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3.2 .Содержательная  структура  страниц  сайта  Администрации   должна  определяться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его  основными  задачами, соответствующей  формой  и  стилистикой, соответствовать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законодательным  нормам,  регулирующим  деятельность  средств  массовой информации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3.3. Существенное  изменение  в  структуре  ( добавление, удаление  разделов)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айта  Администрации,  размещение  не  предусмотренной  данным  Положение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информации  осуществляется  только  после  согласования  данных  действи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и  информации  с  Главой  СП «Село 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4. Порядок   утверждения  и  внесения изменений  в Положение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4.1. Настоящее   Положение  утверждается   постановлением  Администрации   СП 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Arial" w:ascii="Times New Roman" w:hAnsi="Times New Roman"/>
          <w:bCs/>
          <w:sz w:val="24"/>
          <w:szCs w:val="24"/>
        </w:rPr>
        <w:t>«Село  Кудрявец»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4.2.Внесение  изменений  в  настоящее   Положение  производится  путем  утверждения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Cs/>
          <w:sz w:val="24"/>
          <w:szCs w:val="24"/>
        </w:rPr>
        <w:t>их  постановлением  Администрации   СП  «Село  Кудрявец».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5. Заключительные  положения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5.1. Прекращение  работы   официального  сайта  производится  на  основании   решения  Главы   администрации   СП  «Село  Кудрявец».   </w:t>
      </w:r>
    </w:p>
    <w:p>
      <w:pPr>
        <w:pStyle w:val="Normal"/>
        <w:rPr>
          <w:rFonts w:ascii="Times New Roman" w:hAnsi="Times New Roman" w:cs="Arial"/>
          <w:b/>
          <w:b/>
          <w:bCs/>
          <w:sz w:val="40"/>
          <w:szCs w:val="24"/>
        </w:rPr>
      </w:pPr>
      <w:r>
        <w:rPr>
          <w:rFonts w:cs="Arial" w:ascii="Times New Roman" w:hAnsi="Times New Roman"/>
          <w:b/>
          <w:bCs/>
          <w:sz w:val="40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40"/>
        </w:rPr>
      </w:pPr>
      <w:r>
        <w:rPr>
          <w:rFonts w:cs="Arial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18"/>
          <w:szCs w:val="18"/>
        </w:rPr>
      </w:pPr>
      <w:r>
        <w:rPr>
          <w:rFonts w:cs="Arial" w:ascii="Times New Roman" w:hAnsi="Times New Roman"/>
          <w:b/>
          <w:bCs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Times New Roman" w:hAnsi="Times New Roman"/>
          <w:b/>
          <w:bCs/>
          <w:sz w:val="18"/>
          <w:szCs w:val="18"/>
        </w:rPr>
        <w:t>Приложение   2</w:t>
      </w:r>
      <w:r>
        <w:rPr>
          <w:rFonts w:cs="Arial" w:ascii="Times New Roman" w:hAnsi="Times New Roman"/>
          <w:b/>
          <w:bCs/>
          <w:sz w:val="40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к  постановлению  администрации</w:t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18"/>
          <w:szCs w:val="18"/>
        </w:rPr>
        <w:t>СП  «Село  Кудрявец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18"/>
          <w:szCs w:val="18"/>
        </w:rPr>
        <w:t xml:space="preserve">от  </w:t>
      </w:r>
      <w:r>
        <w:rPr>
          <w:rFonts w:cs="Arial" w:ascii="Times New Roman" w:hAnsi="Times New Roman"/>
          <w:b/>
          <w:bCs/>
          <w:sz w:val="18"/>
          <w:szCs w:val="18"/>
          <w:lang w:val="en-US"/>
        </w:rPr>
        <w:t>28</w:t>
      </w:r>
      <w:r>
        <w:rPr>
          <w:rFonts w:cs="Arial" w:ascii="Times New Roman" w:hAnsi="Times New Roman"/>
          <w:b/>
          <w:bCs/>
          <w:sz w:val="18"/>
          <w:szCs w:val="18"/>
        </w:rPr>
        <w:t xml:space="preserve"> .0</w:t>
      </w:r>
      <w:r>
        <w:rPr>
          <w:rFonts w:cs="Arial" w:ascii="Times New Roman" w:hAnsi="Times New Roman"/>
          <w:b/>
          <w:bCs/>
          <w:sz w:val="18"/>
          <w:szCs w:val="18"/>
          <w:lang w:val="en-US"/>
        </w:rPr>
        <w:t>3</w:t>
      </w:r>
      <w:r>
        <w:rPr>
          <w:rFonts w:cs="Arial" w:ascii="Times New Roman" w:hAnsi="Times New Roman"/>
          <w:b/>
          <w:bCs/>
          <w:sz w:val="18"/>
          <w:szCs w:val="18"/>
        </w:rPr>
        <w:t>.201</w:t>
      </w:r>
      <w:r>
        <w:rPr>
          <w:rFonts w:cs="Arial" w:ascii="Times New Roman" w:hAnsi="Times New Roman"/>
          <w:b/>
          <w:bCs/>
          <w:sz w:val="18"/>
          <w:szCs w:val="18"/>
          <w:lang w:val="en-US"/>
        </w:rPr>
        <w:t>7</w:t>
      </w:r>
      <w:r>
        <w:rPr>
          <w:rFonts w:cs="Arial" w:ascii="Times New Roman" w:hAnsi="Times New Roman"/>
          <w:b/>
          <w:bCs/>
          <w:sz w:val="18"/>
          <w:szCs w:val="18"/>
        </w:rPr>
        <w:t xml:space="preserve">г.  № </w:t>
      </w:r>
      <w:r>
        <w:rPr>
          <w:rFonts w:cs="Arial" w:ascii="Times New Roman" w:hAnsi="Times New Roman"/>
          <w:b/>
          <w:bCs/>
          <w:sz w:val="18"/>
          <w:szCs w:val="18"/>
          <w:lang w:val="en-US"/>
        </w:rPr>
        <w:t>9</w:t>
      </w:r>
    </w:p>
    <w:p>
      <w:pPr>
        <w:pStyle w:val="Normal"/>
        <w:jc w:val="right"/>
        <w:rPr>
          <w:rFonts w:ascii="Times New Roman" w:hAnsi="Times New Roman" w:cs="Arial"/>
          <w:b/>
          <w:b/>
          <w:bCs/>
          <w:sz w:val="18"/>
          <w:szCs w:val="18"/>
          <w:lang w:val="en-US"/>
        </w:rPr>
      </w:pPr>
      <w:r>
        <w:rPr>
          <w:rFonts w:cs="Arial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18"/>
          <w:szCs w:val="18"/>
        </w:rPr>
        <w:t>УТВЕРЖДЕНО:</w:t>
      </w:r>
    </w:p>
    <w:p>
      <w:pPr>
        <w:pStyle w:val="Normal"/>
        <w:jc w:val="right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П  «Село Кудрявец»</w:t>
      </w:r>
    </w:p>
    <w:p>
      <w:pPr>
        <w:pStyle w:val="Normal"/>
        <w:jc w:val="right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т  28.03.2017г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. </w:t>
      </w:r>
      <w:r>
        <w:rPr>
          <w:rFonts w:cs="Arial" w:ascii="Times New Roman" w:hAnsi="Times New Roman"/>
          <w:bCs/>
          <w:sz w:val="24"/>
          <w:szCs w:val="24"/>
        </w:rPr>
        <w:t>№ 9.</w:t>
      </w:r>
    </w:p>
    <w:p>
      <w:pPr>
        <w:pStyle w:val="Normal"/>
        <w:jc w:val="right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 xml:space="preserve">функционирования  системы  «Интернет-приемная» официального сайта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Администрации  СП  «Село Кудрявец»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Arial" w:ascii="Times New Roman" w:hAnsi="Times New Roman"/>
          <w:bCs/>
          <w:sz w:val="24"/>
          <w:szCs w:val="24"/>
        </w:rPr>
        <w:t>Настоящее  положение   разработано  в  соответствии  с  Федеральным  законо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т   12.02.2009  года   № 8  «Об  обеспечении  доступа  к  информации  о  деятельности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Cs/>
          <w:sz w:val="24"/>
          <w:szCs w:val="24"/>
        </w:rPr>
        <w:t>государственных   органов   и  органов   местного  самоуправления», Федеральным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sz w:val="24"/>
          <w:szCs w:val="24"/>
        </w:rPr>
        <w:t>законом   от  06.10.2003  года  №  131-ФЗ  «Об   общих  принципах  организаци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местного   самоуправления   в  Российской   Федерации», Федеральным  законом  от  02.05.2006. года  №  59-ФЗ  «О  порядке   рассмотрения   обращений  граждан   Российской   Федерации»,  Уставом  муниципального   образования  сельское   поселение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«Село  Кудрявец».   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1.  Общие  положения        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1.  Настоящий Регламент  определяет  порядок приема, регистрации и рассмотрения обращений  граждан, направленных через Интернет-приемную официального сайта Администрации  СП «Село Кудрявец» (далее – сайт  Администрации)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2.  Для целей настоящего  Регламента  вводятся следующие понятия и определения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Cs/>
          <w:sz w:val="24"/>
          <w:szCs w:val="24"/>
        </w:rPr>
        <w:t>Интернет- приемная – инструмент передачи обращений граждан в адрес Главы администрации СП «Село Кудрявец» (далее- Глава администрации), через  информационную систему сайта Администрации.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Cs/>
          <w:sz w:val="24"/>
          <w:szCs w:val="24"/>
        </w:rPr>
        <w:t>Пользователь-  гражданин, посетитель  сети  Интернет, осуществляющий подготовку и отправку электронного обращения.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sz w:val="24"/>
          <w:szCs w:val="24"/>
        </w:rPr>
        <w:t>Электронное обращение-  жалоба, заявление или предложение, поступившее  через Интернет – приемную от Пользователя  в адрес Главы администрации.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sz w:val="24"/>
          <w:szCs w:val="24"/>
        </w:rPr>
        <w:t>Автор  обращения – Пользователь, направивший электронное обращение  в соответствии  с установленными требованиями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2. Требования  для  электронных обращений, направляемых  через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Интернет-  приемную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1.  С целью  подготовки и отправки электронного обращения через  Интернет – приемную  Пользователь должен  соблюдать установленные действующим законодательством Российской Федерации и настоящим  Регламентом требования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2.  Требования к электронному обращению  по составу  подразделяются на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требования  технического  характера;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требования  к содержанию обращения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3.  Технические  требования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 xml:space="preserve">- обязательное  заполнение  имеющихся  полей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4.  Требования  к содержанию электронного обращения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отсутствие ненормативной  лексики;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отсутствие  коммерческой рекламы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5.   Электронное  обращение содержит  следующие  сведения, обязательные для  заполнения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фамилия, имя, отчество Пользователя;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почтовый  адрес  Пользователя, на который  может быть направлен  ответ;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изложение  существа  обращения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3.     Порядок   рассмотрения    электронных  обращений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3.1.    Электронные  обращения  Пользователей  принимаются  и  обрабатываются 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Arial" w:ascii="Times New Roman" w:hAnsi="Times New Roman"/>
          <w:bCs/>
          <w:sz w:val="24"/>
          <w:szCs w:val="24"/>
        </w:rPr>
        <w:t>Главой   администрации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3.2.    Электронные  обращения  Пользователей  регистрируются  в течение трех рабочих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Arial" w:ascii="Times New Roman" w:hAnsi="Times New Roman"/>
          <w:bCs/>
          <w:sz w:val="24"/>
          <w:szCs w:val="24"/>
        </w:rPr>
        <w:t xml:space="preserve">дней  с момента   поступления на электронный адрес  Администрации СП «Село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 xml:space="preserve">Кудрявец»:  </w:t>
      </w:r>
      <w:r>
        <w:rPr>
          <w:rFonts w:cs="Arial" w:ascii="Times New Roman" w:hAnsi="Times New Roman"/>
          <w:bCs/>
          <w:sz w:val="24"/>
          <w:szCs w:val="24"/>
          <w:u w:val="single"/>
          <w:lang w:val="en-US"/>
        </w:rPr>
        <w:t>admkudryavets</w:t>
      </w:r>
      <w:r>
        <w:rPr>
          <w:rFonts w:cs="Arial" w:ascii="Times New Roman" w:hAnsi="Times New Roman"/>
          <w:bCs/>
          <w:sz w:val="24"/>
          <w:szCs w:val="24"/>
          <w:u w:val="single"/>
        </w:rPr>
        <w:t>372@</w:t>
      </w:r>
      <w:r>
        <w:rPr>
          <w:rFonts w:cs="Arial" w:ascii="Times New Roman" w:hAnsi="Times New Roman"/>
          <w:bCs/>
          <w:sz w:val="24"/>
          <w:szCs w:val="24"/>
          <w:u w:val="single"/>
          <w:lang w:val="en-US"/>
        </w:rPr>
        <w:t>rambler</w:t>
      </w:r>
      <w:r>
        <w:rPr>
          <w:rFonts w:cs="Arial" w:ascii="Times New Roman" w:hAnsi="Times New Roman"/>
          <w:bCs/>
          <w:sz w:val="24"/>
          <w:szCs w:val="24"/>
          <w:u w:val="single"/>
        </w:rPr>
        <w:t>.</w:t>
      </w:r>
      <w:r>
        <w:rPr>
          <w:rFonts w:cs="Arial" w:ascii="Times New Roman" w:hAnsi="Times New Roman"/>
          <w:bCs/>
          <w:sz w:val="24"/>
          <w:szCs w:val="24"/>
          <w:u w:val="single"/>
          <w:lang w:val="en-US"/>
        </w:rPr>
        <w:t>ru</w:t>
      </w:r>
      <w:r>
        <w:rPr>
          <w:rFonts w:cs="Arial" w:ascii="Times New Roman" w:hAnsi="Times New Roman"/>
          <w:bCs/>
          <w:sz w:val="24"/>
          <w:szCs w:val="24"/>
          <w:u w:val="single"/>
        </w:rPr>
        <w:t>.</w:t>
      </w:r>
      <w:r>
        <w:rPr>
          <w:rFonts w:cs="Arial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  <w:u w:val="single"/>
        </w:rPr>
      </w:pPr>
      <w:r>
        <w:rPr>
          <w:rFonts w:cs="Arial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  <w:u w:val="single"/>
        </w:rPr>
      </w:pPr>
      <w:r>
        <w:rPr>
          <w:rFonts w:cs="Arial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3.3.   Обращение  подлежит обработке   и  рассмотрению,  согласно  действующему  законодательству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57:00Z</dcterms:created>
  <dc:creator>user</dc:creator>
  <dc:description/>
  <cp:keywords/>
  <dc:language>en-US</dc:language>
  <cp:lastModifiedBy>user</cp:lastModifiedBy>
  <dcterms:modified xsi:type="dcterms:W3CDTF">2008-01-01T02:58:00Z</dcterms:modified>
  <cp:revision>3</cp:revision>
  <dc:subject/>
  <dc:title/>
</cp:coreProperties>
</file>